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1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и на плановый период 2022 и 2023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 на 2021 год и на плановый период 2022 и 2023 годов» потребует принятия следующих нормативно правовых актов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.</w:t>
        <w:tab/>
        <w:t>Постановление Правительства Ульяновской области «О внесении изменений в государственную программу Ульяновской области  «Социальная поддержка и защита населения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здравоохран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культуры, туризма и сохранение объектов культурного наслед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5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6.</w:t>
        <w:tab/>
        <w:t>Постановление Правительства Ульяновской области «О внесении изменений в государственную программу Ульяновской области  «Содействие занятости населения и развитие трудов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7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8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9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строительства и архитектуры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0.</w:t>
        <w:tab/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1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информационного общества и электронного правительств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2.</w:t>
        <w:tab/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3.</w:t>
        <w:tab/>
        <w:t xml:space="preserve"> 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4.</w:t>
        <w:tab/>
        <w:t>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5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Государственной ветеринарной службы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6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малого и среднего предпринимательства в Ульяновской области» (внесение изменений в госпрограмму в части корректировки финансового обеспечения)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7.</w:t>
        <w:tab/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8.</w:t>
        <w:tab/>
        <w:t>Постановление Правительства Ульяновской области «О внесении изменений в государственную программу Ульяновской области «Научно-технологическое развитие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9.</w:t>
        <w:tab/>
        <w:t>Постановление Правительства Ульяновской области «О внесении изменений в государственную программу Ульяновской области  «Охрана окружающей среды и восстановление природных ресурсов в Ульяновской области» (внесение изменений в госпрограмму в части корректировки финансового обеспечения)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 xml:space="preserve">  </w:t>
        <w:tab/>
        <w:t xml:space="preserve">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budget-3</cp:lastModifiedBy>
  <cp:lastPrinted>2020-11-13T17:06:00Z</cp:lastPrinted>
  <dcterms:modified xsi:type="dcterms:W3CDTF">2020-12-08T13:08:00Z</dcterms:modified>
  <cp:revision>90</cp:revision>
  <dc:subject/>
  <dc:title>ПРОЕКТ</dc:title>
</cp:coreProperties>
</file>